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publicaţie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869356467"/>
            <w:bookmarkStart w:id="1" w:name="__Fieldmark__0_286935646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blicaţi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2869356467"/>
            <w:bookmarkStart w:id="3" w:name="__Fieldmark__1_2869356467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ublicaţi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2869356467"/>
            <w:bookmarkStart w:id="5" w:name="__Fieldmark__2_2869356467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869356467"/>
            <w:bookmarkStart w:id="7" w:name="__Fieldmark__3_2869356467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ublicaţia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869356467"/>
            <w:bookmarkStart w:id="9" w:name="__Fieldmark__4_2869356467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2869356467"/>
            <w:bookmarkStart w:id="11" w:name="__Fieldmark__5_2869356467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2869356467"/>
            <w:bookmarkStart w:id="13" w:name="__Fieldmark__6_2869356467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869356467"/>
            <w:bookmarkStart w:id="15" w:name="__Fieldmark__7_2869356467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ublicaţi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869356467"/>
            <w:bookmarkStart w:id="17" w:name="__Fieldmark__8_2869356467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2869356467"/>
            <w:bookmarkStart w:id="19" w:name="__Fieldmark__9_2869356467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869356467"/>
            <w:bookmarkStart w:id="21" w:name="__Fieldmark__10_2869356467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869356467"/>
            <w:bookmarkStart w:id="23" w:name="__Fieldmark__11_2869356467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869356467"/>
            <w:bookmarkStart w:id="25" w:name="__Fieldmark__12_2869356467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 xml:space="preserve">Verifică dacă cerinţele din listă sunt rezolva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2:00Z</dcterms:created>
  <dc:creator>do-79400</dc:creator>
  <dc:description/>
  <cp:keywords/>
  <dc:language>en-US</dc:language>
  <cp:lastModifiedBy>_</cp:lastModifiedBy>
  <cp:lastPrinted>1999-07-21T15:29:00Z</cp:lastPrinted>
  <dcterms:modified xsi:type="dcterms:W3CDTF">2009-12-13T21:32:00Z</dcterms:modified>
  <cp:revision>2</cp:revision>
  <dc:subject/>
  <dc:title>Project Assessment: Travel Newsletter</dc:title>
</cp:coreProperties>
</file>